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pt;height:52.9pt" filled="f" o:ole="">
            <v:imagedata r:id="rId3" o:title=""/>
          </v:shape>
          <o:OLEObject Type="Embed" ProgID="" ShapeID="ole_rId2" DrawAspect="Content" ObjectID="_26431370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І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43-9/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1 грудня 2016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вернення депутатів Чернівецької обласної ради VII скликання до Кабінету Міністрів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"Про місцеве самоврядування в Україні" та враховуючи пропозицію депутатів обласної ради від Всеукраїнського об’єднання "Свобода", у зв’язку із відсутністю важелів державного впливу на формування цін (тарифів) в приміських та внутрішньообласних автомобільних сполученнях, щодо потреби поновлення повноважень органів виконавчої влади та виконавчих органів міських рад у частині регулювання цін (тарифів) у галузі автомобільного транспорту, які Постановою Кабінету Міністрів України від 25.03.2015 №240 «Про внесення змін у додаток до постанови Кабінету Міністрів України від 25.1 2.1996 №1548 «Про встановлення повноважень органів виконавчої влади та виконавчих органів міських рад щодо регулювання цін (тарифів)» були скасовані, обласн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Підтримати звернення депутатів Чернівецької обласної ради VII скликання до Кабінету Міністрів України щодо потреби поновлення повноважень органів виконавчої влади та виконавчих органів міських рад у частині регулювання цін (тарифів) у галузі автомобільного транспорту, які Постановою Кабінету Міністрів України від 25.03.2015 №240 «Про внесення змін у додаток до постанови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 були скасовані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кст звернення додаєть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</w:rPr>
        <w:t xml:space="preserve">Голова обласної ради </w:t>
        <w:tab/>
        <w:t>Мунтян І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en-US" w:bidi="ar-SA"/>
    </w:rPr>
  </w:style>
  <w:style w:type="character" w:styleId="3">
    <w:name w:val="Заголовок 3 Знак"/>
    <w:basedOn w:val="Style11"/>
    <w:qFormat/>
    <w:rPr>
      <w:rFonts w:eastAsia="Calibri"/>
      <w:b/>
      <w:spacing w:val="60"/>
      <w:sz w:val="40"/>
      <w:lang w:val="en-US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33:00Z</dcterms:created>
  <dc:creator>Makoviychuk</dc:creator>
  <dc:description/>
  <cp:keywords/>
  <dc:language>en-US</dc:language>
  <cp:lastModifiedBy>AKO</cp:lastModifiedBy>
  <dcterms:modified xsi:type="dcterms:W3CDTF">2016-12-19T10:14:00Z</dcterms:modified>
  <cp:revision>3</cp:revision>
  <dc:subject/>
  <dc:title> </dc:title>
</cp:coreProperties>
</file>